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360" w:after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SPECYFIKACJA TECHNICZNA (OPIS PRZEDMIOTU ZAMÓWIENIA)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275"/>
        <w:gridCol w:w="7926"/>
        <w:gridCol w:w="12"/>
      </w:tblGrid>
      <w:tr>
        <w:trPr>
          <w:trHeight w:val="405" w:hRule="atLeast"/>
        </w:trPr>
        <w:tc>
          <w:tcPr>
            <w:tcW w:w="10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 – Komputer stacjonarny – typ 1</w:t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stacjonarny będzie wykorzystywany do potrzeb aplikacji biurowych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jeden procesor zgodny z architekturą x86-64 bi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Zamawiający oczekuje, że oferowany procesor w testach wydajności PassMark CPU Mark, opublikowanych na stronie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ww.cpubenchmark.net</w:t>
              </w:r>
            </w:hyperlink>
            <w:r>
              <w:rPr>
                <w:rFonts w:cs="Arial" w:ascii="Arial" w:hAnsi="Arial"/>
              </w:rPr>
              <w:t>, uzyska wynik nie gorszy, niż 18 000 pkt. (wg. rankingu z dnia 20 listopada 2025 r. załączonego do specyfikacji jako załącznik nr A – test wydajności PassMark CPU Mark).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Parametry pamięci masowej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technologia SS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) interfejs M.2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ojemność min. 950GB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operacyjn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) min. 16 GB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in. 2 gniazda pamięci (w tym jedno wolne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możliwość rozbudowy pamięci 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interfejsów zintegrowanych z płytą główną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zintegrowana karta graficzna VGA o rozdzielczości min. 1920 x 1080</w:t>
              <w:br/>
              <w:t xml:space="preserve">b) zintegrowana karta muzyczn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) zintegrowany interfejs sieciowy min. 1 Gbit/s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) szyfrowanie TPM.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 dostępne (wyprowadzone) z tyłu obudow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)</w:t>
            </w:r>
            <w:bookmarkStart w:id="0" w:name="OLE_LINK3"/>
            <w:r>
              <w:rPr>
                <w:rFonts w:cs="Arial" w:ascii="Arial" w:hAnsi="Arial"/>
                <w:lang w:val="en-US"/>
              </w:rPr>
              <w:t xml:space="preserve"> min. 4 x USB 2.0</w:t>
              <w:br/>
              <w:t>b) min. 2 x USB 3.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c) min. 1 x HDM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min. 1 x DisplayPort</w:t>
              <w:br/>
              <w:t>e) min. 1 x RJ45</w:t>
              <w:br/>
              <w:t>f) min. 1 x wejście audi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min. 1 x wyjście audio</w:t>
              <w:br/>
              <w:t>h) min. 1 x mikrofon</w:t>
            </w:r>
            <w:bookmarkEnd w:id="0"/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optyczn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budowana lub podłączana pod USB nagrywarka DVD+/-RW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b) interfejs SATA (okablowanie z metalowymi zatrzaskami) lub USB</w:t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pamięci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ewnętrzny lub wbudowany w obudowę</w:t>
              <w:br/>
              <w:t>b) obsługiwane karty pamięci min. SD, SDHC, MicroS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gniazda dostępne z przodu obudowy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500 Wat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kład PFC: Aktywn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c) certyfikat sprawności: min. 80 Plus Bronz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br/>
              <w:t>d) zabezpieczenia min. OVP (zabezpieczenie przed zbyt wysokim napięciem), OPP (zabezpieczenie przeciążeniowe), UVP (zabezpieczenie przed zbyt niskim napięciem na liniach wyjściowych), SCP (zabezpieczenie przeciwzwarciowe)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obudowa typu Midi Tower (możliwość otwarcia boków bez użycia narzędzi i bez utraty gwarancji)</w:t>
              <w:br/>
              <w:t>b) min. 2 porty USB 3.0 zintegrowane, umiejscowione w górnej części z przodu obudowy, jeśli obudowa posiada z przodu większą ilość portów USB, wszystkie muszą być aktywne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amawiający nie dopuszcza rozszywania kostek USB instalowanych na płycie głównej z portów obudowy lub z czytnika kart. Oferowana płyta główna musi posiadać wystarczającą ilość wejść USB do obsługi wszystkich portów obudowy.</w:t>
              <w:br/>
              <w:t>d) kolor obudowy z przewagą koloru czarnego (odcienie czerni, szary, grafitowy).</w:t>
            </w:r>
          </w:p>
        </w:tc>
      </w:tr>
      <w:tr>
        <w:trPr>
          <w:trHeight w:val="123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UPS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oc wyjściowa min. 450 W / 750 V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 akumulatora 1 x 12V/9Ah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rodzaje dostępnych gniazd min. 6 gniazd europejskich typu E lub F w tym min. 3 gniazda z podtrzymaniem bateryjnym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ygnalizacja akustyczna pracy akumulator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kolor obudowy z przewagą koloru czarnego (odcienie czerni, szary, grafitowy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kabel USB pozwalający na podłączenie zasilacza UPS do komputera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wyświetlacz LCD</w:t>
            </w:r>
          </w:p>
        </w:tc>
      </w:tr>
      <w:tr>
        <w:trPr>
          <w:trHeight w:val="58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 x kabel zasilający</w:t>
            </w:r>
          </w:p>
        </w:tc>
      </w:tr>
      <w:tr>
        <w:trPr>
          <w:trHeight w:val="123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System operacyjn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righ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 pełni kompatybilny z dostarczanym sprzętem, pozwalający na uruchomienie wszystkich programów funkcjonujących obecnie w systemie informatycznym UM oraz zainstalowanie i obsłużenie wszystkich obecnie posiadanych przez Urząd urządzeń peryferyjnych tj. drukarek, skanerów, czytników kart, czytników kodów itp, pozwalający na ich stabilną i poprawną pracę.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możliwiający uruchamianie i poprawne działanie aplikacji pracujących w trybie 32-bit oraz aplikacji pracujących w trybie 64-bit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sługa usług katalogowych Active Directory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icencja nieograniczona w czasie (bezterminowa), nie wymagająca subskrypcji (czasowego odnowienia)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obecnie w Urzędzie Miasta na stacjach roboczych zainstalowany jest system MS Windows 10/11 Professional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do urządzenia musi zostać dołączony oryginalny nośnik instalacyjny w formie CD, pendrive lub w formie cyfrowej w wersji zgodnej z oferowaną oraz certyfikat autentyczności dla każdej licencji, jeśli producent takie dostarcza,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licencja musi być nowa nigdzie nie używana, pochodząca z legalnego kanału dystrybucji producenta systemu operacyjnego na terenie Unii Europejskiej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"/>
        <w:gridCol w:w="569"/>
        <w:gridCol w:w="2275"/>
        <w:gridCol w:w="7926"/>
        <w:gridCol w:w="12"/>
      </w:tblGrid>
      <w:tr>
        <w:trPr>
          <w:trHeight w:val="405" w:hRule="atLeast"/>
        </w:trPr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I – Komputer stacjonarny – typ 2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stacjonarny będzie wykorzystywany do potrzeb aplikacji biurowych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jeden procesor zgodny z architekturą x86-64 bi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Zamawiający oczekuje, że oferowany procesor w testach wydajności PassMark CPU Mark, opublikowanych na stronie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ww.cpubenchmark.net</w:t>
              </w:r>
            </w:hyperlink>
            <w:r>
              <w:rPr>
                <w:rFonts w:cs="Arial" w:ascii="Arial" w:hAnsi="Arial"/>
              </w:rPr>
              <w:t>, uzyska wynik nie gorszy, niż 16 000 pkt. wg. rankingu z dnia 20 listopada 2025 r. załączonego do specyfikacji jako załącznik nr A – test wydajności PassMark CPU Mark).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amięci masowej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technologia SS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interfejs M.2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typ pamięci: SLC lub TLC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pojemność min. 480GB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ilość sztuk: 2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instalacja pamięci masowej bezpośrednio do płyty głównej (brak karty rozszerzeń/konwertera dysku)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operacyjn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16 GB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in. 2 x gniazda pamięci (w tym jedno wolne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możliwość rozbudowy pamięci </w:t>
            </w:r>
          </w:p>
        </w:tc>
      </w:tr>
      <w:tr>
        <w:trPr>
          <w:trHeight w:val="102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a główna/Parametry interfejsów zintegrowanych z płytą główną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zintegrowana karta graficzna VGA o rozdzielczości min. 1920 x 1080</w:t>
              <w:br/>
              <w:t xml:space="preserve">b) zintegrowana karta muzyczn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integrowany interfejs sieciowy min. 1 Gbit/s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zyfrowanie TPM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możliwość podłączenia 2 dysków SSD M2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RAID 1 dla min. 2 dysków SSD M2</w:t>
            </w:r>
          </w:p>
        </w:tc>
      </w:tr>
      <w:tr>
        <w:trPr>
          <w:trHeight w:val="649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 dostępne (wyprowadzone) z tyłu obudow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</w:t>
            </w:r>
            <w:bookmarkStart w:id="1" w:name="OLE_LINK3_kopia_1"/>
            <w:bookmarkEnd w:id="1"/>
            <w:r>
              <w:rPr>
                <w:rFonts w:cs="Arial" w:ascii="Arial" w:hAnsi="Arial"/>
              </w:rPr>
              <w:t xml:space="preserve"> min. 4 x USB 2.0</w:t>
              <w:br/>
              <w:t>b) min. 2 x USB 3.0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in. 1 x HDM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min. 1 x DisplayPort</w:t>
              <w:br/>
              <w:t>e) min. 1 x RJ45</w:t>
              <w:br/>
              <w:t>f) min. 1 x wejście audi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min. 1 x wyjście audio</w:t>
              <w:br/>
              <w:t>h) min. 1 x mikrofon</w:t>
            </w:r>
          </w:p>
        </w:tc>
      </w:tr>
      <w:tr>
        <w:trPr>
          <w:trHeight w:val="84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optyczn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budowana nagrywarka DVD+/-RW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interfejs SAT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abel SATA z metalowymi zatrzaskami zabezpieczającymi</w:t>
            </w:r>
          </w:p>
        </w:tc>
      </w:tr>
      <w:tr>
        <w:trPr>
          <w:trHeight w:val="857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pamięci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ewnętrzny lub wbudowany w obudowę</w:t>
              <w:br/>
              <w:t>b) obsługiwane karty pamięci min. SD, SDHC, MicroS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gniazda dostępne z przodu obudowy</w:t>
            </w:r>
          </w:p>
        </w:tc>
      </w:tr>
      <w:tr>
        <w:trPr>
          <w:trHeight w:val="525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600 Wat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kład PFC: Aktywn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certyfikat sprawności: min. 80 Plus Bronze</w:t>
              <w:br/>
              <w:t>d) zabezpieczenia min. OVP (zabezpieczenie przed zbyt wysokim napięciem), OPP (zabezpieczenie przeciążeniowe), UVP (zabezpieczenie przed zbyt niskim napięciem na liniach wyjściowych), SCP (zabezpieczenie przeciwzwarciowe)</w:t>
            </w:r>
          </w:p>
        </w:tc>
      </w:tr>
      <w:tr>
        <w:trPr>
          <w:trHeight w:val="525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budowa typu Midi Tower (możliwość otwarcia boków bez użycia narzędzi i bez utraty gwarancji)</w:t>
              <w:br/>
              <w:t>b) min. 2 porty USB 3.0 zintegrowane, umiejscowione w górnej części z przodu obudowy, jeśli obudowa posiada z przodu większą ilość portów USB, wszystkie muszą być aktywne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amawiający nie dopuszcza rozszywania kostek USB instalowanych na płycie głównej z portów obudowy lub z czytnika kart. Oferowana płyta główna musi posiadać wystarczającą ilość wejść USB do obsługi wszystkich portów obudowy.</w:t>
              <w:br/>
              <w:t>d) kolor obudowy z przewagą koloru czarnego (odcienie czerni, szary, grafitowy)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wentylator w przedniej części obudowy</w:t>
            </w:r>
          </w:p>
        </w:tc>
      </w:tr>
      <w:tr>
        <w:trPr>
          <w:trHeight w:val="1236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UPS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oc wyjściowa min. 450 W / 750 V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 akumulatora 1 x 12V/9Ah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c) rodzaje dostępnych gniazd min. 6 gniazd europejskich typu E (CEE 7/5) lub F (CEE 7/3) w tym min. 3 gniazda z podtrzymaniem bateryjnym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ygnalizacja akustyczna pracy akumulator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kolor obudowy z przewagą koloru czarnego (odcienie czerni, szary, grafitowy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f) kabel USB pozwalający na podłączenie zasilacza UPS do komputera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wyświetlacz LCD</w:t>
            </w:r>
          </w:p>
        </w:tc>
      </w:tr>
      <w:tr>
        <w:trPr>
          <w:trHeight w:val="58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 x kabel zasilający</w:t>
            </w:r>
          </w:p>
        </w:tc>
      </w:tr>
      <w:tr>
        <w:trPr>
          <w:trHeight w:val="1236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righ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 pełni kompatybilny z dostarczanym sprzętem, pozwalający na uruchomienie wszystkich programów funkcjonujących obecnie w systemie informatycznym UM oraz zainstalowanie i obsłużenie wszystkich obecnie posiadanych przez Urząd urządzeń peryferyjnych tj. drukarek, skanerów, czytników kart, czytników kodów itp, pozwalający na ich stabilną i poprawną pracę.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możliwiający uruchamianie i poprawne działanie aplikacji pracujących w trybie 32-bit oraz aplikacji pracujących w trybie 64-bit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sługa usług katalogowych Active Directory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icencja nieograniczona w czasie (bezterminowa), nie wymagająca subskrypcji (czasowego odnowienia)</w:t>
            </w:r>
          </w:p>
          <w:p>
            <w:pPr>
              <w:pStyle w:val="Normal"/>
              <w:spacing w:lineRule="auto" w:line="288"/>
              <w:ind w:left="57" w:right="624" w:hanging="0"/>
              <w:rPr/>
            </w:pPr>
            <w:r>
              <w:rPr>
                <w:rFonts w:cs="Arial" w:ascii="Arial" w:hAnsi="Arial"/>
              </w:rPr>
              <w:t>e) obecnie w Urzędzie Miasta na stacjach roboczych zainstalowany jest system MS Windows 10/11 Professional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do urządzenia musi zostać dołączony oryginalny nośnik instalacyjny w formie CD, pendrive lub w formie cyfrowej w wersji zgodnej z oferowaną oraz certyfikat autentyczności dla każdej licencji, jeśli producent takie dostarcza,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licencja musi być nowa nigdzie nie używana, pochodząca z legalnego kanału dystrybucji producenta systemu operacyjnego na terenie Unii Europejskiej.</w:t>
            </w:r>
          </w:p>
        </w:tc>
      </w:tr>
      <w:tr>
        <w:trPr>
          <w:trHeight w:val="405" w:hRule="atLeast"/>
        </w:trPr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II – Komputer all-in-one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all-in-one będzie wykorzystywany do potrzeb aplikacji biurowych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jeden procesor zgodny z architekturą x86-64 bi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Zamawiający oczekuje, że oferowany procesor w testach wydajności PassMark CPU Mark, opublikowanych na stronie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ww.cpubenchmark.net</w:t>
              </w:r>
            </w:hyperlink>
            <w:r>
              <w:rPr>
                <w:rFonts w:cs="Arial" w:ascii="Arial" w:hAnsi="Arial"/>
              </w:rPr>
              <w:t>, uzyska wynik nie gorszy, niż 16 000 pkt. (wg. rankingu z dnia 20 listopada 2025 r. załączonego do specyfikacji jako załącznik nr A – test wydajności PassMark CPU Mark).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amięci masowej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technologia SS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n-US"/>
              </w:rPr>
              <w:t>b) interfejs M.2 lub PCI-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) pojemność min. 480GB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operacyjn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16 GB</w:t>
            </w:r>
          </w:p>
        </w:tc>
      </w:tr>
      <w:tr>
        <w:trPr>
          <w:trHeight w:val="102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LCD z podświetlaniem LE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ntyodblaskowy lub matowy</w:t>
              <w:br/>
              <w:t>c) przekątna ekranu min. 27"</w:t>
              <w:br/>
              <w:t>d) nominalna rozdzielczość min. 1920x1080</w:t>
            </w:r>
          </w:p>
        </w:tc>
      </w:tr>
      <w:tr>
        <w:trPr>
          <w:trHeight w:val="102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interfejsów zintegrowanych z płytą główną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a) zintegrowana karta graficzna VGA o rozdzielczości min. 1920 x 1080</w:t>
              <w:br/>
              <w:t xml:space="preserve">b) zintegrowana karta muzyczn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integrowany interfejs sieci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zyfrowanie TPM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wbudowane głośnik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wbudowany mikrofo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wbudowana kamera</w:t>
            </w:r>
          </w:p>
        </w:tc>
      </w:tr>
      <w:tr>
        <w:trPr>
          <w:trHeight w:val="649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 dostępne na obudow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4 x USB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in. 1 x HDMI lub  DisplayPort</w:t>
              <w:br/>
              <w:t>c) min. 1 x RJ45</w:t>
              <w:br/>
              <w:t>d) min. 1 x wejście/wyjście audio</w:t>
            </w:r>
          </w:p>
        </w:tc>
      </w:tr>
      <w:tr>
        <w:trPr>
          <w:trHeight w:val="1236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UPS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oc wyjściowa min. 450 W / 750 V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 akumulatora 1 x 12V/9Ah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rodzaje dostępnych gniazd min. 6 gniazd europejskich typu E (CEE 7/5) lub F (CEE 7/3) w tym min. 3 gniazda z podtrzymaniem bateryjnym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ygnalizacja akustyczna pracy akumulator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kolor obudowy z przewagą koloru czarnego (odcienie czerni, szary, grafitowy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kabel USB pozwalający na podłączenie zasilacza UPS do komputera</w:t>
            </w:r>
          </w:p>
        </w:tc>
      </w:tr>
      <w:tr>
        <w:trPr>
          <w:trHeight w:val="58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le i zasil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1 x kabel zasilając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Zamawiający dopuszcza zasilacz zewnętrzny</w:t>
            </w:r>
          </w:p>
        </w:tc>
      </w:tr>
      <w:tr>
        <w:trPr>
          <w:trHeight w:val="1236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righ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 pełni kompatybilny z dostarczanym sprzętem, pozwalający na uruchomienie wszystkich programów funkcjonujących obecnie w systemie informatycznym UM oraz zainstalowanie i obsłużenie wszystkich obecnie posiadanych przez Urząd urządzeń peryferyjnych tj. drukarek, skanerów, czytników kart, czytników kodów itp, pozwalający na ich stabilną i poprawną pracę.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możliwiający uruchamianie i poprawne działanie aplikacji pracujących w trybie 32-bit oraz aplikacji pracujących w trybie 64-bit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sługa usług katalogowych Active Directory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icencja nieograniczona w czasie (bezterminowa), nie wymagająca subskrypcji (czasowego odnowienia)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obecnie w Urzędzie Miasta na stacjach roboczych zainstalowany jest system MS Windows 10/11 Professional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do urządzenia musi zostać dołączony oryginalny nośnik instalacyjny w formie CD, pendrive lub w formie cyfrowej w wersji zgodnej z oferowaną oraz certyfikat autentyczności dla każdej licencji, jeśli producent takie dostarcza,</w:t>
            </w:r>
          </w:p>
          <w:p>
            <w:pPr>
              <w:pStyle w:val="Normal"/>
              <w:spacing w:lineRule="auto" w:line="288"/>
              <w:ind w:left="57"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licencja musi być nowa nigdzie nie używana, pochodząca z legalnego kanału dystrybucji producenta systemu operacyjnego na terenie Unii Europejskiej.</w:t>
            </w:r>
          </w:p>
        </w:tc>
      </w:tr>
      <w:tr>
        <w:trPr>
          <w:trHeight w:val="405" w:hRule="atLeast"/>
        </w:trPr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V – Laptop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/zastos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komputer przenośny/laptop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komputer będzie wykorzystywany dla potrzeb aplikacji biurowych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jeden procesor zgodny z architekturą x86-64 bi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Zamawiający oczekuje, że oferowany procesor w testach wydajności PassMark CPU Mark, opublikowanych na stronie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ww.cpubenchmark.net</w:t>
              </w:r>
            </w:hyperlink>
            <w:r>
              <w:rPr>
                <w:rFonts w:cs="Arial" w:ascii="Arial" w:hAnsi="Arial"/>
              </w:rPr>
              <w:t>, uzyska wynik nie gorszy, niż 17 000 pkt. wg. rankingu z dnia 20 listopada 2025 r. załączonego do specyfikacji jako załącznik nr A – test wydajności PassMark CPU Mark).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amięci masowej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) technologia SS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) interfejs M.2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ojemność min. 950GB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operacyjn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6 GB</w:t>
            </w:r>
          </w:p>
        </w:tc>
      </w:tr>
      <w:tr>
        <w:trPr>
          <w:trHeight w:val="102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LCD z podświetlaniem LE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ntyodblaskowy lub matowy</w:t>
              <w:br/>
              <w:t>c) przekątna ekranu min. 15,6"</w:t>
              <w:br/>
              <w:t>d) nominalna rozdzielczość min. 1920x1080</w:t>
            </w:r>
          </w:p>
        </w:tc>
      </w:tr>
      <w:tr>
        <w:trPr>
          <w:trHeight w:val="649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interfejsów zintegrowanych z urządzeniem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karta graficzn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karta dźwiękowa, wbudowany system głośników min. stereo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arta sieciowa przewodowa 1Gbit/s, Ethernet RJ45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karta sieciowa bezprzewodowa Wi-F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moduł Bluetooth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kamera internetowa z zaślepką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mikrofo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 touchpad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szyfrowanie TPM</w:t>
            </w:r>
          </w:p>
        </w:tc>
      </w:tr>
      <w:tr>
        <w:trPr>
          <w:trHeight w:val="84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 dostępne na obudowie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1 x DC-in (wejście zasilania)</w:t>
              <w:br/>
              <w:t>b) min. 2 x USB 3.0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in. 1 x USB-C</w:t>
              <w:br/>
              <w:t>d) min. 1 x HDMI</w:t>
              <w:br/>
              <w:t>e) min. 1 x wyjście słuchawkowe/wejście mikrofonowe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min. 1 x RJ45</w:t>
            </w:r>
          </w:p>
        </w:tc>
      </w:tr>
      <w:tr>
        <w:trPr>
          <w:trHeight w:val="42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obudowy z przewagą koloru czarnego (odcienie czerni, szary, grafitowy)</w:t>
            </w:r>
          </w:p>
        </w:tc>
      </w:tr>
      <w:tr>
        <w:trPr>
          <w:trHeight w:val="525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torba o rozmiarach dostosowanych do wielkości laptop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zasilacz prądu przemiennego 230V</w:t>
            </w:r>
          </w:p>
        </w:tc>
      </w:tr>
      <w:tr>
        <w:trPr>
          <w:trHeight w:val="1236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 pełni kompatybilny z dostarczanym sprzętem, pozwalający na uruchomienie wszystkich programów funkcjonujących obecnie w systemie informatycznym UM oraz zainstalowanie i obsłużenie wszystkich obecnie posiadanych przez Urząd urządzeń peryferyjnych tj. drukarek, skanerów, czytników kart, czytników kodów itp, pozwalający na ich stabilną i poprawną pracę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umożliwiający uruchamianie i poprawne działanie aplikacji pracujących w trybie 32-bit oraz aplikacji pracujących w trybie 64-bi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sługa usług katalogowych Active Director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icencja nieograniczona w czasie (bezterminowa), nie wymagająca subskrypcji (czasowego odnowienia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obecnie w Urzędzie Miasta na stacjach roboczych zainstalowany jest system MS Windows 10, 11 Professional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do urządzenia musi zostać dołączony nośnik instalacyjny w formie CD, pendrive lub w formie cyfrowej w wersji zgodnej z oferowaną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encja musi być nowa nigdzie nie używana, pochodząca z legalnego kanału dystrybucji producenta systemu operacyjnego na terenie Unii Europejskiej.</w:t>
            </w:r>
          </w:p>
        </w:tc>
      </w:tr>
      <w:tr>
        <w:trPr>
          <w:trHeight w:val="405" w:hRule="atLeast"/>
        </w:trPr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 – Projektor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/zastos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nik krótko ogniskowy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da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Rozdzielczość: min. UHD (3840x2160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jasność: min. 3600 lumenów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on</w:t>
            </w:r>
            <w:r>
              <w:rPr>
                <w:rFonts w:cs="Arial" w:ascii="Arial" w:hAnsi="Arial"/>
                <w:color w:val="000000"/>
              </w:rPr>
              <w:t>trast min. 1 000 000:1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proporcje ekranu: 16:9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) </w:t>
            </w:r>
            <w:r>
              <w:rPr>
                <w:rFonts w:cs="Arial" w:ascii="Arial" w:hAnsi="Arial"/>
                <w:b/>
                <w:bCs/>
              </w:rPr>
              <w:t>żywotność lampy min. 8000h (w trybie oszczędnym/ECO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współczynnik projekcji co najmniej: 0.5:1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odległość wyświetlania co najmniej 0.4-3.3m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 głośnik min 10W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orty wejścia: min. 2xHDM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orty wyjścia: min. 1xAudio 3,5mm, min. 1xUSB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, wymagane 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ilo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rzewód zasilając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torba lub futerał (z kieszenią na okablowanie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uchwyt sufitowy w 100% kompatybilny z projektorem (możliwość montażu na wysokości 12cm (+/- 2cm) od sufitu)</w:t>
            </w:r>
          </w:p>
        </w:tc>
      </w:tr>
      <w:tr>
        <w:trPr>
          <w:trHeight w:val="40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I – Monitor 27”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onitor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z podświetleniem LED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ekranu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atryca typu IPS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owłoka matrycy matowa lub antyrefleksyjn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rzekątna min. 26,5”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rozdzielczość min. 2560 x 1440 przy 75 Hz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panoramiczny min. 16:9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jasność min. 250 cd/m2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liczba wyświetlanych kolorów min. 16,7 ml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 kąt widzenia: poziomy min. 178 stopni / pionowy min. 178 stopni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gniazd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1 x DisplayPor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in. 1 x HDM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in. 1 x audio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bud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kolor obudowy z przewagą koloru czarnego (odcienie czerni, szary, grafitowy)</w:t>
              <w:br/>
              <w:t>b) ekran monitora usadowiony na podstawce (nóżka, stopka)</w:t>
              <w:br/>
              <w:t>c) regulacja kąta pochyleni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) regulacja wysokośc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) wbudowany głośnik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) kamera z mikrofonem – wbudowana lub podłączana do górnej części monitora</w:t>
            </w:r>
          </w:p>
        </w:tc>
      </w:tr>
      <w:tr>
        <w:trPr>
          <w:trHeight w:val="102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) kabel HDMI - HDMI o dł. min. 1.8 m.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) kabel DisplayPort - DisplayPort o dł. min. 1.8 m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abel zasilający.</w:t>
            </w:r>
          </w:p>
        </w:tc>
      </w:tr>
      <w:tr>
        <w:trPr>
          <w:trHeight w:val="405" w:hRule="atLeast"/>
        </w:trPr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II – Monitor 32”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onitor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z podświetleniem LED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ekranu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atryca typu IPS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owłoka matrycy matowa lub antyrefleksyjn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rzekątna min. 31,5”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rozdzielczość min. 2560 x 1440 przy 75 Hz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panoramiczny min. 16:9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jasność min. 250 cd/m2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 liczba wyświetlanych kolorów min. 16,7 mln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 kąt widzenia: poziomy min. 178 stopni / pionowy min. 178 stopni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gniazd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in. 1 x DisplayPort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in. 1 x HDMI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in. 1 x audio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budow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kolor obudowy z przewagą koloru czarnego (odcienie czerni, szary, grafitowy)</w:t>
              <w:br/>
              <w:t>b) ekran monitora usadowiony na podstawce (nóżka, stopka)</w:t>
              <w:br/>
              <w:t>c) regulacja kąta pochyleni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) wbudowany głośnik</w:t>
            </w:r>
          </w:p>
        </w:tc>
      </w:tr>
      <w:tr>
        <w:trPr>
          <w:trHeight w:val="102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) kabel HDMI - HDMI o dł. min. 1.8 m.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) kabel DisplayPort - DisplayPort o dł. min. 1.8 m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abel zasilający.</w:t>
            </w:r>
          </w:p>
        </w:tc>
      </w:tr>
      <w:tr>
        <w:trPr>
          <w:trHeight w:val="405" w:hRule="atLeast"/>
        </w:trPr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VIII – Switch niezarządzany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/przełącznik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da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architektura portów: Gigabit Ethernet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iczba portów: 8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interfejs: 10/100/1000 Base-T RJ-45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przepustowość: min. 11,9MBps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zdolność przełączania: min. 16Gb/s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rodzaj obudowy: stacjonarny z możliwością montażu na ścianie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</w:tr>
      <w:tr>
        <w:trPr>
          <w:trHeight w:val="405" w:hRule="atLeast"/>
        </w:trPr>
        <w:tc>
          <w:tcPr>
            <w:tcW w:w="108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88" w:before="24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X – Zasilacz awaryjny UPS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wymagania Zamawiającego w zakresie składników i parametrów technicznych sprzętu</w:t>
            </w:r>
          </w:p>
        </w:tc>
      </w:tr>
      <w:tr>
        <w:trPr>
          <w:trHeight w:val="403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awaryjny UPS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da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moc wyjściowa min. 450 W / 750 V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yp akumulatora 1 x 12V/9Ah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rodzaje dostępnych gniazd min. 6 gniazd europejskich typu E lub F w tym min. 3 gniazda z podtrzymaniem bateryjnym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ygnalizacja akustyczna pracy akumulatora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 kolor obudowy z przewagą koloru czarnego (odcienie czerni, szary, grafitowy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 kabel USB pozwalający na podłączenie zasilacza UPS do komputera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yświetlacz LCD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wejście RJ45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kabel USB pozwalający na podłączenie zasilacza UPS do komputera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datkowe dot. specyfikacji sprzętu: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Wyżej wymienione parametry są minimalnymi wymaganiami określonymi przez Zamawiającego, wszystkie parametry lepsze wydajnościowo, ilościowo oraz technologicznie od wskazanych będą spełniały specyfikację techniczną urządzenia.</w:t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</w:rPr>
        <w:t xml:space="preserve">Do urządzeń </w:t>
      </w:r>
      <w:r>
        <w:rPr>
          <w:rFonts w:cs="Arial" w:ascii="Arial" w:hAnsi="Arial"/>
          <w:b/>
          <w:bCs/>
        </w:rPr>
        <w:t>muszą być dołączone</w:t>
      </w:r>
      <w:r>
        <w:rPr>
          <w:rFonts w:cs="Arial" w:ascii="Arial" w:hAnsi="Arial"/>
        </w:rPr>
        <w:t xml:space="preserve"> wszystkie niezbędne dokumenty takie jak instrukcja obsługi, gwarancja, deklaracja zgodności oraz wszystkie nośniki z oprogramowaniem, sterownikami dodawanymi do sprzętu.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Urządzenie powinno mieć nadany przez dostawcę unikalny numer, który pozwoli na jednoznaczne zidentyfikowanie takiego urządzenia w razie np.: awarii lub serwisu, numer powinien zostać przyklejony na urządzeniu.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W zamówieniu oferowany może być jedynie sprzęt i oprogramowanie fabrycznie nowe, nigdzie nieużywane poza oczywistą sytuacją związaną z jego testowaniem.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W zamówieniu musi być oferowany sprzęt dopuszczony do sprzedaży w Polsce i na terenie UE, posiadający ważną deklarację CE.</w:t>
      </w:r>
    </w:p>
    <w:p>
      <w:pPr>
        <w:pStyle w:val="Normal"/>
        <w:spacing w:lineRule="auto" w:line="288" w:before="360" w:after="0"/>
        <w:rPr/>
      </w:pPr>
      <w:r>
        <w:rPr>
          <w:rFonts w:cs="Arial" w:ascii="Arial" w:hAnsi="Arial"/>
          <w:b/>
          <w:bCs/>
        </w:rPr>
        <w:t>Załącznik A:</w:t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>test wydajności PassMark CPU Mark z dnia 20 listopada 2025 r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748" w:gutter="0" w:header="708" w:top="7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38455" cy="37020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4290" tIns="34290" rIns="3429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9.15pt;mso-wrap-distance-left:0pt;mso-wrap-distance-right:0pt;mso-wrap-distance-top:0pt;mso-wrap-distance-bottom:0pt;margin-top:0.1pt;mso-position-vertical-relative:text;margin-left:247.65pt;mso-position-horizontal:center;mso-position-horizontal-relative:margin">
              <v:fill opacity="0f"/>
              <v:textbox inset="0.0375in,0.0375in,0.0375in,0.03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3298190</wp:posOffset>
              </wp:positionH>
              <wp:positionV relativeFrom="paragraph">
                <wp:posOffset>162560</wp:posOffset>
              </wp:positionV>
              <wp:extent cx="338455" cy="3702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4290" tIns="34290" rIns="3429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9.15pt;mso-wrap-distance-left:0pt;mso-wrap-distance-right:0pt;mso-wrap-distance-top:0pt;mso-wrap-distance-bottom:0pt;margin-top:12.8pt;mso-position-vertical-relative:text;margin-left:259.7pt;mso-position-horizontal-relative:margin">
              <v:fill opacity="0f"/>
              <v:textbox inset="0.0375in,0.0375in,0.0375in,0.03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BZP.271.49.2025</w:t>
    </w:r>
  </w:p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agwek1"/>
    <w:next w:val="TextBody"/>
    <w:qFormat/>
    <w:pPr>
      <w:spacing w:before="140" w:after="120"/>
      <w:outlineLvl w:val="2"/>
    </w:pPr>
    <w:rPr>
      <w:rFonts w:ascii="Liberation Serif" w:hAnsi="Liberation Serif" w:eastAsia="NSimSu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color w:val="000000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itle">
    <w:name w:val="Title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cpubenchmark.ne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3:00Z</dcterms:created>
  <dc:creator>Marcin MW. Wieczorek</dc:creator>
  <dc:description/>
  <cp:keywords/>
  <dc:language>en-US</dc:language>
  <cp:lastModifiedBy>Monika Holewa</cp:lastModifiedBy>
  <cp:lastPrinted>2025-11-21T11:02:00Z</cp:lastPrinted>
  <dcterms:modified xsi:type="dcterms:W3CDTF">2025-11-21T10:02:00Z</dcterms:modified>
  <cp:revision>8</cp:revision>
  <dc:subject/>
  <dc:title/>
</cp:coreProperties>
</file>